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APÍTÓ OKIRAT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EGYSZEMÉLYES KORLÁTOLT FELELŐSSÉGŰ TÁRSASÁG LÉTREHOZÁSÁRÓ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EGYSÉGES SZERKEZET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Alulírott alapító elhatározta, hogy 1992. július 1-i hatállyal egyszemélyes korlátolt felelősségű társaságot alapít, az </w:t>
      </w:r>
      <w:r>
        <w:rPr>
          <w:b w:val="false"/>
          <w:bCs/>
          <w:iCs/>
          <w:sz w:val="24"/>
        </w:rPr>
        <w:t>2006. évi IV</w:t>
      </w:r>
      <w:r>
        <w:rPr>
          <w:b w:val="false"/>
          <w:sz w:val="24"/>
        </w:rPr>
        <w:t>. törvény alapján, melynek alapító okiratát az alábbiak szerint állapítja meg 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egységes szerkezetben átvezetésre kerültek a Pest Megyei Bíróságnál, mint Cégbíróságnál már bejelentett és átvezetett módosítások.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Az alapító által 2011. június 2-án elfogadott módosításokat az Alapító Okirat egységes szerkezetben tartalmazza, amely módosításokat dőlt betű jelzi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 w:val="false"/>
          <w:b w:val="false"/>
          <w:i/>
          <w:i/>
          <w:sz w:val="24"/>
        </w:rPr>
      </w:pPr>
      <w:r>
        <w:rPr>
          <w:sz w:val="24"/>
        </w:rPr>
        <w:t xml:space="preserve">1). </w:t>
      </w:r>
      <w:r>
        <w:rPr>
          <w:i/>
          <w:sz w:val="24"/>
          <w:u w:val="single"/>
        </w:rPr>
        <w:t>A társaság cégneve :</w:t>
      </w:r>
      <w:r>
        <w:rPr>
          <w:b w:val="false"/>
          <w:i/>
          <w:sz w:val="24"/>
        </w:rPr>
        <w:t xml:space="preserve">  DUNAKESZI   Közüzemi   Kft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. </w:t>
      </w:r>
      <w:r>
        <w:rPr>
          <w:sz w:val="24"/>
          <w:u w:val="single"/>
        </w:rPr>
        <w:t>A társaság székhelye</w:t>
      </w: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székhelye:</w:t>
      </w:r>
      <w:r>
        <w:rPr>
          <w:sz w:val="24"/>
        </w:rPr>
        <w:t xml:space="preserve"> </w:t>
      </w:r>
      <w:r>
        <w:rPr>
          <w:b w:val="false"/>
          <w:sz w:val="24"/>
        </w:rPr>
        <w:t>2120 Dunakeszi, Szent István u. 1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  <w:u w:val="single"/>
        </w:rPr>
        <w:t>telephelye:</w:t>
      </w:r>
      <w:r>
        <w:rPr>
          <w:b w:val="false"/>
          <w:sz w:val="24"/>
        </w:rPr>
        <w:t xml:space="preserve"> 2120 Dunakeszi, Tallér u. l.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        </w:t>
      </w:r>
      <w:r>
        <w:rPr>
          <w:b w:val="false"/>
          <w:i/>
          <w:sz w:val="24"/>
        </w:rPr>
        <w:t>2120 Dunakeszi, Fóti út 99.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ab/>
        <w:tab/>
        <w:t>2120 Dunakeszi Nyárfa köz 1.,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>Dunakeszi belterület: 2943/2 hrsz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>Dunakeszi külterület: 062/2 hrsz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. </w:t>
      </w:r>
      <w:r>
        <w:rPr>
          <w:i/>
          <w:sz w:val="24"/>
          <w:u w:val="single"/>
        </w:rPr>
        <w:t>A társaság jogi minősége :</w:t>
      </w:r>
      <w:r>
        <w:rPr>
          <w:b w:val="false"/>
          <w:i/>
          <w:sz w:val="24"/>
        </w:rPr>
        <w:t xml:space="preserve"> átalakulás útján jogutódl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i/>
          <w:sz w:val="24"/>
        </w:rPr>
        <w:t xml:space="preserve">4). </w:t>
      </w:r>
      <w:r>
        <w:rPr>
          <w:i/>
          <w:sz w:val="24"/>
          <w:u w:val="single"/>
        </w:rPr>
        <w:t>A társaság időtartama:</w:t>
      </w:r>
      <w:r>
        <w:rPr>
          <w:b w:val="false"/>
          <w:i/>
          <w:sz w:val="24"/>
        </w:rPr>
        <w:t xml:space="preserve"> határozatlan időtartam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). </w:t>
      </w:r>
      <w:r>
        <w:rPr>
          <w:sz w:val="24"/>
          <w:u w:val="single"/>
        </w:rPr>
        <w:t>A társaság alapítójának adatai: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ab/>
        <w:tab/>
        <w:t xml:space="preserve">     Dunakeszi Város Önkormányzata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b w:val="false"/>
          <w:sz w:val="24"/>
        </w:rPr>
        <w:t xml:space="preserve">     2120 Dunakeszi, Fő út 25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</w:t>
      </w:r>
      <w:r>
        <w:rPr>
          <w:b w:val="false"/>
          <w:i/>
          <w:sz w:val="24"/>
        </w:rPr>
        <w:t>Képviselője:  Dióssi Csaba polgármester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 xml:space="preserve">     Lakcím:………., anyja neve:…………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</w:rPr>
        <w:t xml:space="preserve">6). </w:t>
      </w:r>
      <w:r>
        <w:rPr>
          <w:i/>
          <w:sz w:val="24"/>
          <w:u w:val="single"/>
        </w:rPr>
        <w:t xml:space="preserve">A társaság tevékenységi köre: 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</w:t>
      </w:r>
      <w:r>
        <w:rPr>
          <w:b w:val="false"/>
          <w:i/>
          <w:sz w:val="24"/>
        </w:rPr>
        <w:t>Főtevékenység:       3530’08  Gőzellátás, légkondicionálás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 xml:space="preserve">       </w:t>
      </w:r>
      <w:r>
        <w:rPr>
          <w:b w:val="false"/>
          <w:i/>
          <w:sz w:val="24"/>
        </w:rPr>
        <w:t>Melléktevékenység: 2511’08  Fémszerkezet gyártása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 xml:space="preserve">                                       </w:t>
      </w:r>
      <w:r>
        <w:rPr>
          <w:b w:val="false"/>
          <w:i/>
          <w:sz w:val="24"/>
        </w:rPr>
        <w:t>2562’08  Fémmegmunkálás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 xml:space="preserve">                                       </w:t>
      </w:r>
      <w:r>
        <w:rPr>
          <w:b w:val="false"/>
          <w:i/>
          <w:sz w:val="24"/>
        </w:rPr>
        <w:t>2599’08  M.n.s. egyéb fémfeld.termék  gyártása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 xml:space="preserve">                                       </w:t>
      </w:r>
      <w:r>
        <w:rPr>
          <w:b w:val="false"/>
          <w:i/>
          <w:sz w:val="24"/>
        </w:rPr>
        <w:t>2829’08  M.n.s. egyéb ált.rend.gép gyártás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 xml:space="preserve">                                       </w:t>
      </w:r>
      <w:r>
        <w:rPr>
          <w:b w:val="false"/>
          <w:i/>
          <w:sz w:val="24"/>
        </w:rPr>
        <w:t>9603’08  Temetkezés, temetkezést kieg.szolg.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ab/>
        <w:t xml:space="preserve">                           </w:t>
      </w:r>
      <w:r>
        <w:rPr>
          <w:b w:val="false"/>
          <w:i/>
          <w:sz w:val="24"/>
          <w:szCs w:val="24"/>
        </w:rPr>
        <w:t>3811’08  Nem veszélyes hulladék gyűjtése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</w:t>
      </w:r>
      <w:r>
        <w:rPr>
          <w:b w:val="false"/>
          <w:i/>
          <w:sz w:val="24"/>
          <w:szCs w:val="24"/>
        </w:rPr>
        <w:t>8130’08  Zöldterület-kezelés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</w:t>
      </w:r>
      <w:r>
        <w:rPr>
          <w:b w:val="false"/>
          <w:i/>
          <w:sz w:val="24"/>
          <w:szCs w:val="24"/>
        </w:rPr>
        <w:t>4312’08  Építési terület kezelése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    </w:t>
      </w:r>
      <w:r>
        <w:rPr>
          <w:b w:val="false"/>
          <w:i/>
          <w:sz w:val="24"/>
          <w:szCs w:val="24"/>
        </w:rPr>
        <w:t xml:space="preserve">4322’08  Víz-, gáz-, fűtés-, légkondicionáló szerelés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             </w:t>
      </w:r>
      <w:r>
        <w:rPr>
          <w:b w:val="false"/>
          <w:i/>
          <w:sz w:val="24"/>
          <w:szCs w:val="24"/>
        </w:rPr>
        <w:t>4329’08  Egyéb épületgépészeti szerelé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4334’08  Festés, üvegezé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5221’08  Szárazföldi szállítást kiegészítő szolgáltatá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4532’08  Gépjárműalkatrész kiskereskedelem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4941’08  Közúti áruszállítá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4110’08  Épületépítési projekt szervezése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6820’08  Saját tulajdonú, bérelt ingatlan bérbeadása, üzemeltetése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7739’08  Egyéb gép, tárgyi eszköz kölcsönzése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7311’08   Reklámügynökségi tevékenység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8299’08  M.n.s. egyéb kiegészítő üzleti szolgáltatá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7010’08  Üzletvezeté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7112’08 Mérnöki tevékenység, műszaki tanácsadá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7490’08  M.n.s. egyéb szakmai, tudományos műszaki tevékenység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3821’08 Nem veszélyes hulladékkezelés, ártalmatlanítá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1812’08  Nyomás (kivéve: napilap)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4399’08  Egyéb speciális szaképíté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6832’08 Ingatlankezelés</w:t>
      </w:r>
    </w:p>
    <w:p>
      <w:pPr>
        <w:pStyle w:val="Normal"/>
        <w:jc w:val="both"/>
        <w:rPr/>
      </w:pPr>
      <w:r>
        <w:rPr>
          <w:b w:val="false"/>
          <w:i/>
          <w:sz w:val="24"/>
          <w:szCs w:val="24"/>
        </w:rPr>
        <w:t xml:space="preserve">                                   </w:t>
      </w:r>
      <w:r>
        <w:rPr>
          <w:b w:val="false"/>
          <w:i/>
          <w:sz w:val="24"/>
          <w:szCs w:val="24"/>
        </w:rPr>
        <w:t>8211’08 Összetett adminisztratív szolgáltatás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                         </w:t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). </w:t>
      </w:r>
      <w:r>
        <w:rPr>
          <w:i/>
          <w:sz w:val="24"/>
          <w:u w:val="single"/>
        </w:rPr>
        <w:t>A társaság vagyoni viszonya: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Törzstőke : 48.380.000.- Ft., azaz: negyvennyolcmillió-háromszáznyolcvanezer Forint,</w:t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Amely 9.400.000,- Ft nem pénzbeli betétből, és 38.980.000,- Ft pénzbeli betétből áll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). </w:t>
      </w:r>
      <w:r>
        <w:rPr>
          <w:sz w:val="24"/>
          <w:u w:val="single"/>
        </w:rPr>
        <w:t>Alapító törzsbetétje és esedékessége 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alapító a törzstőke készpénz részét a cégbírósági bejelentésig, a törzstőke apport részét pedig jelen alapító okirat aláírásával egyidőben köteles  a társaság rendelkezésére bocsáta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örzstőke apport részének értékét könyvvizsgáló állapította meg és azt igazolt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9). </w:t>
      </w:r>
      <w:r>
        <w:rPr>
          <w:sz w:val="24"/>
          <w:u w:val="single"/>
        </w:rPr>
        <w:t>Alapító egyéb vagyoni értékű szolgáltatásai:</w:t>
      </w:r>
    </w:p>
    <w:p>
      <w:pPr>
        <w:pStyle w:val="Normal"/>
        <w:jc w:val="both"/>
        <w:rPr/>
      </w:pPr>
      <w:r>
        <w:rPr>
          <w:b w:val="false"/>
          <w:sz w:val="24"/>
        </w:rPr>
        <w:t>A társaság működését az alapító elsősorban a társasággal munkaviszonyban, megbízási jogviszonyban, illetve vállalkozási jogviszonyban álló természetes személyekkel valósítja meg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alapító mellékszolgáltatás teljesítésére nem köteles.</w:t>
      </w:r>
    </w:p>
    <w:p>
      <w:pPr>
        <w:pStyle w:val="Normal"/>
        <w:jc w:val="both"/>
        <w:rPr/>
      </w:pPr>
      <w:r>
        <w:rPr>
          <w:b w:val="false"/>
          <w:sz w:val="24"/>
        </w:rPr>
        <w:t>A választott tisztségviselőként végzett személyes közreműködést mellékszolgáltatásként figyelembe venni nem lehet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veszteségek fedezetére az alapító pótbefizetés teljesítésére köteles. A pótbefizetés mértéke nem haladhatja meg az alapító törzsbetétjének (törzstőkének) 50%-át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10). </w:t>
      </w:r>
      <w:r>
        <w:rPr>
          <w:b w:val="false"/>
          <w:sz w:val="24"/>
        </w:rPr>
        <w:t xml:space="preserve"> </w:t>
      </w:r>
      <w:r>
        <w:rPr>
          <w:sz w:val="24"/>
          <w:u w:val="single"/>
        </w:rPr>
        <w:t>Az üzletrész átruházása, bevonása, felosztás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egyszemélyes társaság saját részére üzletrészt nem szerezhet és üzletrészt nem vonhat b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zletrész csak átruházás és az alapítónak jogutódlással történő megszűnése esetén osztható fel.</w:t>
      </w:r>
    </w:p>
    <w:p>
      <w:pPr>
        <w:pStyle w:val="Normal"/>
        <w:jc w:val="both"/>
        <w:rPr/>
      </w:pPr>
      <w:r>
        <w:rPr>
          <w:b w:val="false"/>
          <w:sz w:val="24"/>
        </w:rPr>
        <w:t>Az alapító üzletrészének átruházása csak felosztás után történhet.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>A felosztást az alapító határozza el A törzsbetét legkisebb mértékére vonatkozó rendelkezéseket az üzletrész felosztása esetén is alkalmazni kell. A felosztott üzletrészből képzett törzsbetéteket az alapító döntése alapján a</w:t>
      </w:r>
      <w:r>
        <w:rPr>
          <w:sz w:val="24"/>
        </w:rPr>
        <w:t xml:space="preserve"> </w:t>
      </w:r>
      <w:r>
        <w:rPr>
          <w:b w:val="false"/>
          <w:sz w:val="24"/>
        </w:rPr>
        <w:t>kívülálló személyek az alábbi feltételekkel vásárolhatják meg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 vásárlók közül elővásárlási joga van az alapító által kijelölt személynek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ha a kijelölt személy az átruházási szándék bejelentésétől számított 15 napon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belül, nem nyilatkozik, úgy az alapító a törzsbetét átruházását elővásárlási joggal nem rendelkező személy részére is engedélyezhet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zletrész átruházása esetén a társaságot többszemélyes társasággá kell átalakítani és a gazdasági társaságokról szóló törvény rendelkezései szerint, jelen alapító okiratot úgy kell módosítani, hogy az megfeleljen a társasági szerződésre vonatkozó rendelkezéseknek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11). </w:t>
      </w:r>
      <w:r>
        <w:rPr>
          <w:sz w:val="24"/>
          <w:u w:val="single"/>
        </w:rPr>
        <w:t>Nyereség felosztás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ársaság nyereségét a gazdasági társaságokról szóló törvény rendelkezései szerint kell feloszta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).</w:t>
      </w:r>
      <w:r>
        <w:rPr>
          <w:b w:val="false"/>
          <w:sz w:val="24"/>
        </w:rPr>
        <w:t xml:space="preserve"> A társaságnál taggyűlés nem működik, hatáskörét az alapító jelen okiratban megjelölt képviselője útján gyakorolj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alapító az alábbi ügyekben kizárólagos hatáskörrel dönt 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. a mérleg megállapítása, a nyereség felosztása és az osztalék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                </w:t>
      </w:r>
      <w:r>
        <w:rPr>
          <w:b w:val="false"/>
          <w:sz w:val="24"/>
        </w:rPr>
        <w:t>mértékének meghatározás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b). pótbefizetések elrendelése és visszatérítése, valamint a törzstők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felemelése és leszállítás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c). az üzletrész felosztása, átruházás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d). a tag kizárás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). az ügyvezető kinevezése, felmentése és díjazásának megállapítása, az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ügyvezető tekintetében a munkáltatói jogok gyakorlás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f). olyan  szerződés  megkötésének   jóváhagyása,   amelynek   mértéke   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törzstőke   legalább   1/4-ét   meghaladja,  illetőleg  amelyet  a társaság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ügyvezetőjével, vagy azok közeli hozzátartozójával köt, kivéve ha ez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utóbbi szerződés megkötése  a társaság tevékenységéhez tartozik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g). a cégbejegyzést megelőzően a társaság nevében kötött szerződések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jóváhagyás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h). az ügyvezető ellen kártérítési igény érvényesítése, továbbá intézkedés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az ügyvezető ellen indított perekben, a társaság képviseletéről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i). a társaság megszűnésének, átalakításának, egyesülésének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beolvadásának elhatározása, valamint más gazdasági társaság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alapításáról, illetve működő társaságba tagként való belépésről történő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  <w:r>
        <w:rPr>
          <w:b w:val="false"/>
          <w:sz w:val="24"/>
        </w:rPr>
        <w:t>döntés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j). az alapító okirat módosítása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k). mindazok az ügyek, amelyeket az 2006, évi IV. tv., illetve jelen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</w:t>
      </w:r>
      <w:r>
        <w:rPr>
          <w:b w:val="false"/>
          <w:sz w:val="24"/>
        </w:rPr>
        <w:t>alapító okirat az alapító kizárólagos hatáskörébe utal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nem dönthet az alapító kizárólagos hatáskörébe tartozó ügyekben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haladéktalanul értesíteni köteles az alapítót, ha a törzstőke veszteség folytán a felére csökken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13).</w:t>
      </w:r>
      <w:r>
        <w:rPr>
          <w:b w:val="false"/>
          <w:sz w:val="24"/>
        </w:rPr>
        <w:t xml:space="preserve"> </w:t>
      </w:r>
      <w:r>
        <w:rPr>
          <w:i/>
          <w:sz w:val="24"/>
          <w:u w:val="single"/>
        </w:rPr>
        <w:t>A társaság ügyvezetője</w:t>
      </w:r>
      <w:r>
        <w:rPr>
          <w:sz w:val="24"/>
          <w:u w:val="single"/>
        </w:rPr>
        <w:t xml:space="preserve">:  </w:t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Indent"/>
        <w:rPr/>
      </w:pPr>
      <w:r>
        <w:rPr/>
        <w:t>A társaság megbízott ügyvezetője 2011.08.31-től</w:t>
      </w:r>
      <w:r>
        <w:rPr>
          <w:highlight w:val="yellow"/>
        </w:rPr>
        <w:t>………… .</w:t>
      </w:r>
      <w:r>
        <w:rPr/>
        <w:t>-ig terjedő időtartamra: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 xml:space="preserve">Név : </w:t>
      </w:r>
      <w:r>
        <w:rPr>
          <w:b w:val="false"/>
          <w:i/>
          <w:sz w:val="24"/>
          <w:highlight w:val="yellow"/>
        </w:rPr>
        <w:t>………………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 xml:space="preserve">Lakcím : </w:t>
      </w:r>
      <w:r>
        <w:rPr>
          <w:b w:val="false"/>
          <w:i/>
          <w:sz w:val="24"/>
          <w:highlight w:val="yellow"/>
        </w:rPr>
        <w:t>………………………</w:t>
      </w:r>
      <w:r>
        <w:rPr>
          <w:b w:val="false"/>
          <w:i/>
          <w:sz w:val="24"/>
        </w:rPr>
        <w:t>.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</w:t>
      </w:r>
      <w:r>
        <w:rPr>
          <w:b w:val="false"/>
          <w:i/>
          <w:sz w:val="24"/>
        </w:rPr>
        <w:t>Anyja neve:…</w:t>
      </w:r>
      <w:r>
        <w:rPr>
          <w:b w:val="false"/>
          <w:i/>
          <w:sz w:val="24"/>
          <w:highlight w:val="yellow"/>
        </w:rPr>
        <w:t>……………………</w:t>
      </w:r>
    </w:p>
    <w:p>
      <w:pPr>
        <w:pStyle w:val="Normal"/>
        <w:ind w:left="708" w:firstLine="708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 xml:space="preserve">Születési helye, ideje: </w:t>
      </w:r>
      <w:r>
        <w:rPr>
          <w:b w:val="false"/>
          <w:i/>
          <w:sz w:val="24"/>
          <w:highlight w:val="yellow"/>
        </w:rPr>
        <w:t>………………………</w:t>
      </w:r>
      <w:r>
        <w:rPr>
          <w:b w:val="false"/>
          <w:i/>
          <w:sz w:val="24"/>
        </w:rPr>
        <w:t>…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 xml:space="preserve">sz.ig.száma : </w:t>
      </w:r>
      <w:r>
        <w:rPr>
          <w:b w:val="false"/>
          <w:i/>
          <w:sz w:val="24"/>
          <w:highlight w:val="yellow"/>
        </w:rPr>
        <w:t>………………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b w:val="false"/>
          <w:sz w:val="24"/>
        </w:rPr>
        <w:t>Az ügyvezető önállóan jogosult a társaság képviseletére. Az ügyvezető képviseleti jogát csak a szerződéskötéssel kapcsolatos képviseleti jog tekintetében ruházhatja át a társaság dolgozóir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tisztségében általában elvárható gondossággal köteles eljárni. A kötelességeinek megszegésével a társaságnak okozott kárért a polgári jog általános szabályai szerint felelős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em terheli felelősség az ügyvezetőt, ha az alapító intézkedése, vagy döntése ellen tiltakozott és tiltakozását az alapító képviselőjének bejelentett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megbízatása megszűnik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a). a kinevezés időtartamának lejáratával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b). felmentéssel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c). lemondással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d). elhalálozással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e). a törvényben szabályozott kizáró okok bekövetkeztével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csak súlyos kötelezettségszegés esetén menthető fel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ársaság felelős azért a kárért, melyet az ügyvezető ügykörébe eső tevékenységével harmadik személynek okozott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ársaság dolgozói felett a munkáltató jogokat az ügyvezető gyakorolj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főbb feladatai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 társaság alapítását - bejegyzés és közzététel végett - köteles bejelenteni a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Cégbíróságnak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z ügyvezető a társasági törvény és jelen alapító szerződés, valamint a  jog-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szabályok által meghatározott keretek között a társaság belső szabályzatainak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és határozatainak figyelembevételével intézi a társaság ügyeit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dönt minden olyan ügyben, amelyet jogszabály, vagy az alapító okirat az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lapító  kizárólagos hatáskörébe nem utal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vezeti a társaság tagjegyzékét, valamint az egyéb nyilvántartásokat, továbbá az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lapító döntéseiről a határozatok könyvét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bejelenti a Cégbírósághoz a társasággal kapcsolatos mindazon változásokat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amelyet a cégjegyzéken is keresztül kell vezetni, illetve a tagjegyzékkel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kapcsolatos változásokat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gondoskodik a társaság üzleti könyveinek a vezetéséről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- gondoskodik a társaság mérlegének és vagyonkimutatásának az elkészítéséről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és  ezeket az alapító rendelkezésére bocsátja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z alapítóhoz benyújtja az eredmény felosztási javaslatot és alapképzési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indítványt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előkészíti az alapító kizárólagos hatáskörébe tartozó döntéseket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a társaság ügyeiről az alapító kérésére köteles felvilágosítást ad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a társasággal együtt egyetemlegesen felel harmadik személyekkel szemben a Cégbíróságnak bejelentett adatok valótlansága esetén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z ügyvezető felelős továbbá a törzstőke megőrzéséért, a veszteség pótlásához nem szükséges pótbefizetéseknek az alapító részére történő visszafizetéséért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14). </w:t>
      </w:r>
      <w:r>
        <w:rPr>
          <w:sz w:val="24"/>
          <w:u w:val="single"/>
        </w:rPr>
        <w:t>A társaság alkalmazottai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ársaság tevékenységének folytatása során alkalmazottakat foglalkoztat, melyeknek létszáma éves átlagban a 200 főt nem haladhatja meg. Ennek betartásáért az ügyvezető felelős.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A munkavállalók munkajogi helyzetére a Munka Törvénykönyve, jelen alapító okirat  és a velük kötött munkaszerződés, felelősségükre pedig az </w:t>
      </w:r>
      <w:r>
        <w:rPr>
          <w:b w:val="false"/>
          <w:iCs/>
          <w:sz w:val="24"/>
        </w:rPr>
        <w:t>2006.. évi IV. tv</w:t>
      </w:r>
      <w:r>
        <w:rPr>
          <w:b w:val="false"/>
          <w:sz w:val="24"/>
        </w:rPr>
        <w:t>., a Munka Törvénykönyve és a társaság belső szabályzatai az irányadóak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</w:rPr>
        <w:t>15).</w:t>
      </w:r>
      <w:r>
        <w:rPr>
          <w:sz w:val="24"/>
          <w:u w:val="single"/>
        </w:rPr>
        <w:t xml:space="preserve"> A cég jegyzése 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cégjegyzés akként történik, hogy a géppel, vagy kézzel előírt, előnyomott, illetve előnyomtatott cégnév alá az ügyvezető nevét önállóan írja, a hiteles cégaláírási nyilatkozat szerint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6). </w:t>
      </w:r>
      <w:r>
        <w:rPr>
          <w:sz w:val="24"/>
          <w:u w:val="single"/>
        </w:rPr>
        <w:t xml:space="preserve">Felügyelő Bizottság: 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i/>
          <w:iCs/>
          <w:sz w:val="24"/>
        </w:rPr>
        <w:t>A Felügyelő Bizottság megbízása 5 évre , 2011.08.31 .napjától  2016.08.31napjáig szól.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A társaságnál 5 tagú Felügyelő Bizottság működik.  A Felügyelő Bizottság tagjai: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Póczik Anita, elnök,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anyja neve: Mikola Mária,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lakcím: 2120 Dunakeszi, Krúdy Gyula utca 11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Kárpáti Zoltán, tag,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anyja neve: Fehér Irén,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lakcím: 2120 Dunakeszi, Garas utca 22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Seltenreich József, tag, 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nyja neve.: Konrád Éva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Lakcím : 2120 Dunakeszi, Garas u. 4.I.em.5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Dávidné Esztergályos Zsuzsanna, tag,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nyja neve: Kert Mária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Lakcím: 2120 Dunakeszi Béke u.4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Hircz Tamás, tag,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nyja neve: Kákonyi Ilona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2120 Dunakeszi Kálmán u.88.</w:t>
      </w:r>
    </w:p>
    <w:p>
      <w:pPr>
        <w:pStyle w:val="Normal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17).</w:t>
      </w:r>
      <w:r>
        <w:rPr>
          <w:b w:val="false"/>
          <w:sz w:val="24"/>
        </w:rPr>
        <w:t xml:space="preserve"> </w:t>
      </w:r>
      <w:r>
        <w:rPr>
          <w:sz w:val="24"/>
          <w:u w:val="single"/>
        </w:rPr>
        <w:t>A társaság könyvvizsgálója:</w:t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  <w:highlight w:val="yellow"/>
        </w:rPr>
        <w:t>………………………</w:t>
      </w:r>
      <w:r>
        <w:rPr>
          <w:b w:val="false"/>
          <w:i/>
          <w:sz w:val="24"/>
          <w:highlight w:val="yellow"/>
        </w:rPr>
        <w:t>. (</w:t>
      </w:r>
      <w:r>
        <w:rPr>
          <w:b w:val="false"/>
          <w:i/>
          <w:sz w:val="24"/>
        </w:rPr>
        <w:t xml:space="preserve">székhelye: </w:t>
      </w:r>
      <w:r>
        <w:rPr>
          <w:b w:val="false"/>
          <w:i/>
          <w:sz w:val="24"/>
          <w:highlight w:val="yellow"/>
        </w:rPr>
        <w:t>………………</w:t>
      </w:r>
      <w:r>
        <w:rPr>
          <w:b w:val="false"/>
          <w:i/>
          <w:sz w:val="24"/>
        </w:rPr>
        <w:t>Cg:</w:t>
      </w:r>
      <w:r>
        <w:rPr>
          <w:b w:val="false"/>
          <w:i/>
          <w:sz w:val="24"/>
          <w:highlight w:val="yellow"/>
        </w:rPr>
        <w:t>………………...</w:t>
      </w:r>
      <w:r>
        <w:rPr>
          <w:b w:val="false"/>
          <w:i/>
          <w:sz w:val="24"/>
        </w:rPr>
        <w:t xml:space="preserve">  MKV.szám:</w:t>
      </w:r>
      <w:r>
        <w:rPr>
          <w:b w:val="false"/>
          <w:i/>
          <w:sz w:val="24"/>
          <w:highlight w:val="yellow"/>
        </w:rPr>
        <w:t>……</w:t>
      </w:r>
      <w:r>
        <w:rPr>
          <w:b w:val="false"/>
          <w:i/>
          <w:sz w:val="24"/>
        </w:rPr>
        <w:t>.) 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Könyvvizsgálatért személyes felelősséggel tartozik:</w:t>
      </w:r>
    </w:p>
    <w:p>
      <w:pPr>
        <w:pStyle w:val="Normal"/>
        <w:jc w:val="both"/>
        <w:rPr/>
      </w:pPr>
      <w:r>
        <w:rPr>
          <w:b w:val="false"/>
          <w:i/>
          <w:sz w:val="24"/>
          <w:highlight w:val="yellow"/>
        </w:rPr>
        <w:t>……………………</w:t>
      </w: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(an:</w:t>
      </w:r>
      <w:r>
        <w:rPr>
          <w:b w:val="false"/>
          <w:i/>
          <w:sz w:val="24"/>
          <w:highlight w:val="yellow"/>
        </w:rPr>
        <w:t>………………….</w:t>
      </w:r>
      <w:r>
        <w:rPr>
          <w:b w:val="false"/>
          <w:i/>
          <w:sz w:val="24"/>
        </w:rPr>
        <w:t>, lakcíme:</w:t>
      </w:r>
      <w:r>
        <w:rPr>
          <w:b w:val="false"/>
          <w:i/>
          <w:sz w:val="24"/>
          <w:highlight w:val="yellow"/>
        </w:rPr>
        <w:t>……………………</w:t>
      </w:r>
      <w:r>
        <w:rPr>
          <w:b w:val="false"/>
          <w:i/>
          <w:sz w:val="24"/>
        </w:rPr>
        <w:t>. könyvvizsgálói igazolvány szám :</w:t>
      </w:r>
      <w:r>
        <w:rPr>
          <w:b w:val="false"/>
          <w:i/>
          <w:sz w:val="24"/>
          <w:highlight w:val="yellow"/>
        </w:rPr>
        <w:t>………………</w:t>
      </w:r>
      <w:r>
        <w:rPr>
          <w:b w:val="false"/>
          <w:i/>
          <w:sz w:val="24"/>
        </w:rPr>
        <w:t xml:space="preserve">) </w:t>
      </w:r>
    </w:p>
    <w:p>
      <w:pPr>
        <w:pStyle w:val="Normal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jc w:val="both"/>
        <w:rPr/>
      </w:pPr>
      <w:r>
        <w:rPr>
          <w:b w:val="false"/>
          <w:i/>
          <w:sz w:val="24"/>
        </w:rPr>
        <w:t>A könyvvizsgáló megbízatása</w:t>
      </w:r>
      <w:r>
        <w:rPr>
          <w:i/>
          <w:sz w:val="24"/>
        </w:rPr>
        <w:t xml:space="preserve"> </w:t>
      </w:r>
      <w:r>
        <w:rPr>
          <w:b w:val="false"/>
          <w:i/>
          <w:sz w:val="24"/>
        </w:rPr>
        <w:t>2011.08.31. napjától 2012.06.02. napjáig szól.</w:t>
      </w:r>
      <w:r>
        <w:rPr>
          <w:b w:val="false"/>
          <w:sz w:val="24"/>
        </w:rPr>
        <w:t xml:space="preserve">  A könyvvizsgáló a társaság könyveibe betekinthet, a vezető tisztségviselőktől és a társaság dolgozóitól felvilágosítást kérhet, a társaság pénztárát, értékpapír- és áruállományát,  szerződéseit, bankszámláját megvizsgálhatja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könyvvizsgáló az alapító rendelkezésére bocsát minden jelentést - különösen a mérleget és a vagyonkimutatást - megvizsgál abból a szempontból, hogy azok valós adatokat tartalmaznak-e, illetve megfelelnek-e  a jogszabályok előírásainak és véleményét ismertet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>18).</w:t>
      </w:r>
      <w:r>
        <w:rPr>
          <w:b w:val="false"/>
          <w:sz w:val="24"/>
        </w:rPr>
        <w:t xml:space="preserve"> </w:t>
      </w:r>
      <w:r>
        <w:rPr>
          <w:sz w:val="24"/>
          <w:u w:val="single"/>
        </w:rPr>
        <w:t>A társaság megszűnése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ársaság megszűnik, ha ezt az alapító elhatározza.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Megszűnik a társaság továbbá az </w:t>
      </w:r>
      <w:r>
        <w:rPr>
          <w:b w:val="false"/>
          <w:iCs/>
          <w:sz w:val="24"/>
        </w:rPr>
        <w:t>2006 évi IV.</w:t>
      </w:r>
      <w:r>
        <w:rPr>
          <w:b w:val="false"/>
          <w:sz w:val="24"/>
        </w:rPr>
        <w:t xml:space="preserve"> tv. 53. paragrafusban foglalt esetekben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u w:val="single"/>
        </w:rPr>
      </w:pPr>
      <w:r>
        <w:rPr>
          <w:sz w:val="24"/>
        </w:rPr>
        <w:t>19).</w:t>
      </w:r>
      <w:r>
        <w:rPr>
          <w:b w:val="false"/>
          <w:sz w:val="24"/>
        </w:rPr>
        <w:t xml:space="preserve"> </w:t>
      </w:r>
      <w:r>
        <w:rPr>
          <w:sz w:val="24"/>
          <w:u w:val="single"/>
        </w:rPr>
        <w:t>Végelszámolás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társaság jogutód nélküli megszűnése esetén - a tartós fizetésképtelenség miatt indított felszámolást kivéve - végelszámolásnak van helye. A társaság megszűnése esetén a hitelezők kielégítése után fennmaradó vagyon az alábbiak szerint kerül felosztásra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először a pótbefizetéseket kell visszafizetni,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ezt követően a megmaradó vagyon az alapítót illeti meg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Jelen alapító okiratot az alapító felhatalmazása alapján jelen alapító okiratban kijelölt képviselő írja alá.</w:t>
      </w:r>
    </w:p>
    <w:p>
      <w:pPr>
        <w:pStyle w:val="Normal"/>
        <w:jc w:val="both"/>
        <w:rPr/>
      </w:pPr>
      <w:r>
        <w:rPr>
          <w:b w:val="false"/>
          <w:sz w:val="24"/>
        </w:rPr>
        <w:t xml:space="preserve">Jelen alapító okiratban nem szabályozott kérdésekben az </w:t>
      </w:r>
      <w:r>
        <w:rPr>
          <w:b w:val="false"/>
          <w:iCs/>
          <w:sz w:val="24"/>
        </w:rPr>
        <w:t>2006. évi IV</w:t>
      </w:r>
      <w:r>
        <w:rPr>
          <w:b w:val="false"/>
          <w:i/>
          <w:iCs/>
          <w:sz w:val="24"/>
        </w:rPr>
        <w:t>.</w:t>
      </w:r>
      <w:r>
        <w:rPr>
          <w:b w:val="false"/>
          <w:sz w:val="24"/>
        </w:rPr>
        <w:t xml:space="preserve"> tv. rendelkezései az irányadóak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unakeszi, 2011. június 2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unakeszi Városi Önkormányzat                   …………………………………… </w:t>
      </w:r>
    </w:p>
    <w:p>
      <w:pPr>
        <w:pStyle w:val="Normal"/>
        <w:rPr/>
      </w:pPr>
      <w:r>
        <w:rPr>
          <w:b w:val="false"/>
          <w:sz w:val="24"/>
        </w:rPr>
        <w:t xml:space="preserve">           </w:t>
      </w:r>
      <w:r>
        <w:rPr>
          <w:b w:val="false"/>
          <w:sz w:val="24"/>
        </w:rPr>
        <w:t>képviselője:                                                  Dióssi Csaba polgármester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Készítettem és ellenjegyezésemmel igazolom, hogy az alapító okirat egységes szerkezetbe foglalt szövege megfelel az alapító okirat módosítása alapján létrejött hatályos tartalomna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Budapest, 2011. június 2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b w:val="false"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59:00Z</dcterms:created>
  <dc:creator>Dunakeszi Közüzemi Kft.</dc:creator>
  <dc:description/>
  <cp:keywords/>
  <dc:language>en-US</dc:language>
  <cp:lastModifiedBy>kiss_k</cp:lastModifiedBy>
  <cp:lastPrinted>2011-05-30T19:40:00Z</cp:lastPrinted>
  <dcterms:modified xsi:type="dcterms:W3CDTF">2011-06-01T10:59:00Z</dcterms:modified>
  <cp:revision>2</cp:revision>
  <dc:subject/>
  <dc:title>ALAPÍTÓ OKIRAT</dc:title>
</cp:coreProperties>
</file>